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ob 039 - Romania</w:t>
      </w:r>
      <w:r>
        <w:rPr>
          <w:rFonts w:cs="Arial" w:ascii="Arial" w:hAnsi="Arial"/>
          <w:sz w:val="22"/>
          <w:szCs w:val="22"/>
          <w:u w:val="non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Weapon Changes</w:t>
      </w:r>
      <w:r>
        <w:rPr>
          <w:rFonts w:cs="Arial" w:ascii="Arial" w:hAnsi="Arial"/>
          <w:sz w:val="22"/>
          <w:szCs w:val="22"/>
          <w:u w:val="non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19 - Replaced by 3.7cm M15 (was a duplicate of 018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40 - 6.6cm Skoda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44 - 75mm M97/33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52 - 76mm ZiS-3 AT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59 - HE Range increa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60 - 90mm vz.28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62 - 105mm vz.39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66 - Renamed and revi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73 - Replaced by GrW 42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77 - 100mm L/17 M16/35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82 - 120mm Krupp M09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88 - Gewehr 43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90 - Panzerfaust 60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91 - 150mm Mortar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01 - Replaced by 7.92mm MG42 MMG (Was virtually a duplicate of 104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03 - 7.5mm FM29 LMG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05 - 8mm FM14 HMG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08 - 105mm FH M12/16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1 - Changed from Gun to Howitzer, stats revised accordingly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2 - 155mm Mle 17 FH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3 - 155mm M77/14 FH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7 - 15cm Rocket. NEW WEAPON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8 - Vickers HMG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9 - 145mm St Chamond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20 - zb.37 HMG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34 - wz.35 AT Rifle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43 - Replaced by 76mm M04 Mtn (The Sborouls carried 66mm guns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52 - Deport M1911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57 - Kar 98k Rifle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64 - 8mm m/g. NEW AIRCRAFT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79 - 7.9mm Besa CMG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88 - 75mm L/40 Naval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94 - 10.5cm L/45 Naval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95 - 47mm Naval Gun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96 - 100mm Naval Gun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03 - Lance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04 - 5cm KwK 38 L/42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05 - 10cm vz.14/19 FH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09 - Schwarzlose AAMG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15 - 7.5mm FM31 CMG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18 - Chauchat M1915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21 - 75mm Skoda AA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23 - 75mm M12 Mtn How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26 - 122mm M10 FH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28 - Hotchkiss 57mm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29 - 75mm L/36 AA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31 - M07/15 Rifle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32 - 12cm M90 Baquet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42 - Replaced by 25 kg Bomb (NEW WEAPON) and moved to Slot 24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46 - 1000 kg Bomb. NEW WEAP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Unit Changes</w:t>
      </w:r>
      <w:r>
        <w:rPr>
          <w:rFonts w:cs="Arial" w:ascii="Arial" w:hAnsi="Arial"/>
          <w:sz w:val="22"/>
          <w:szCs w:val="22"/>
          <w:u w:val="non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26 - Entry date changed to 1/16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28 - Entry date changed to 1/1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42, 043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44 - Entry date changed to 1/26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45 - Scouts 1/14-12/36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48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50 - Entry date changed to 1/20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56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74 - Rifle Squad 1/14-12/17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78, 079 - Entry dates changed to 6/19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80 - Vickers E Mk.A 1/33-10/39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84 - MTH Tractor 1/39-12/46. NEW UNIT (Maybe a hangover from a previous version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86 - 44M Tas 7/44-12/46. NEW UNIT (What-If, only 1 was built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89, 090 - Entry dates changed to 1/1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92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93 - Mtn Rifle Squad 11/15-12/36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96 - Entry date changed to 11/16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04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25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28 - Entry date changed to 1/14. Crew reduced, ammo load increased and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41 - Entry date changed to 1/18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43 - Dates changed to 1/16-12/27. Secondary weapon changed accordingly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45 - Entry date changed to 1/26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51 - Dates changed to 1/18-12/38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52 - 120mm Krupp FH 1/39-5/45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53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54 - Entry date changed to 1/16. Ammo loadout reduc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58 - Entry date changed to 1/22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64 - Dates changed to 1/18-12/38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66 - Entry date changed to 1/18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69 - Entry date changed to 1/22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70, 171 - Entry dates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73 - 155mm How Bty 1/28-4/43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84 - 120mm Krupp Bty 1/39-5/45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39, 240 - Entry dates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45 - Dates changed to 1/25-12/4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46-250 - Entry dates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70 - Entry date changed to 1/36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77 - Entry date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78 - Entry date changed to 1/37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79, 280 - Entry dates changed to 1/21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81 - Entry date changed to 1/38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85 - Entry date changed to 1/20. Class and armament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90, 293 - Entry dates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97 - Rifle Squad 1/14-12/14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01, 303-305, 307-310 - Entry dates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12 - Ammo Mules 1/14-12/46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14 - 105mm Battery 1/14-12/34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15 - Entry date changed to 1/27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18 - Entry date changed to 1/19. Icon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19 - Entry date changed to 1/19. Speed reduc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20 - Entry date changed to 6/2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31, 332 - Entry dates changed to 1/27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59 - Dates changed to 1/19-12/33. Weapons 1 &amp; 3 changed to reflect this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61 - Entry date changed to 1/31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67 - Entry date changed to 1/19. Weapons 1 &amp; 4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74 - Entry date changed to 1/25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81 - RoF changed to 7 (</w:t>
      </w:r>
      <w:r>
        <w:rPr>
          <w:rFonts w:cs="Arial" w:ascii="Arial" w:hAnsi="Arial"/>
          <w:b/>
          <w:bCs/>
          <w:sz w:val="22"/>
          <w:szCs w:val="22"/>
          <w:u w:val="none"/>
        </w:rPr>
        <w:t>Currently 77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86-389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90 - Guards Squad 1/14-12/2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92 - Dates changed to 1/14-12/25. Icon chang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94 - Dates changed to 1/28-12/45. Icon chang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95 - Dates changed to 1/18-12/30. Icon chang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96 - Entry date changed to 1/16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98 - Entry date changed to 1/22. Icon chang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03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07, 410 - Removed (No corresponding formation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12 - Mtn Rifle Squad 1/14-10/1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14 - Mtn Rifle Squad 1/14-10/1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15, 419 - Entry dates changed to 1/18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22 - Entry date changed to 1/15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24 - Cavalry Scouts 1/14-12/1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25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27 - Cavalry Squad 1/14-12/29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30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33 - Mtn Scouts 1/14-10/1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35 - Entry date changed to 11/15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41 - Marksman 1/14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42 - Mtn Rifle Squad 1/14-12/1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43 - Mtn Rifle Squad 1/16-12/3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44 - Light Cavalry 1/14-12/29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64 - Rifle Squad 1/18-12/3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65 - Dumitresc Class 6/20-12/46. REPLACEMENT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66 - Am. Murgescu 1/35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68 - 90mm Mtn How 1/31-12/39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69 - Horse Artillery 1/14-12/28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0 - Dates changed to 1/14-12/20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1 - 150mm Howitzer 1/14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2 - 150mm Howitzer 1/35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3 - 152mm Howitzer 1/42-10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4 - 155mm Howitzer 1/22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8 - 76mm AT Gun 1/43-12/44. NEW UNIT (May be a hangover from a previous version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88 - 100mm Battery 11/18-3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89 - P.Z.L. P.11f 5/37-12/4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1 - SM.79B/JR 1/44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2 - Potez P.633B2 1/39-12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3 - Potez P.63-11 1/41-12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4 - Heinkel He 114 8/40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5 - CANT Z.501 1/38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6 - Savoia S.55M 10/28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7 - P.Z.L. P.24E 9/38-9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98 - Savoia S.62M 1/31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04 - Sopwith 1½ Strutter 11/16-12/2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05 - Caudron G.IV 4/16-12/2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06 - Breguet XIX 6/27-12/38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07 - P.Z.L. P.7a 9/37-10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08 - Potez 543 11/36-6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510 - Ju 87D-5 Stuka 6/42-12/45. NEW UNIT. </w:t>
      </w:r>
      <w:r>
        <w:rPr>
          <w:rFonts w:cs="Arial" w:ascii="Arial" w:hAnsi="Arial"/>
          <w:b/>
          <w:bCs/>
          <w:sz w:val="22"/>
          <w:szCs w:val="22"/>
          <w:u w:val="none"/>
        </w:rPr>
        <w:t>NB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If some of the units from here onwards are throwbacks to a previous DOS-based version, please accept my apologies. My only excuse is that it's been a long time since I looked at WW2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19 - 75mm Mtn Gun 1/14-12/2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20 - AT Rifle Team 10/39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38 - Vantul 1/41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39 - Viforul 7/40-8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0 - Capt. Bogdan 1/14-8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2 - M1 Class 1/21-12/3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3 - 120mm Battery 10/16-12/3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4 - 75mm AA Gun 6/17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5 - Obuz de 120 1/14-6/2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6 - 75mm Deport AA 1/16-12/19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7 - 76.2mm Obukhov 1/16-12/18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8 - Schwarzlose AAMG 1/15-12/38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49 - T-3h 10/42-12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0 - T-3j 1/43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1 - TA-3b 1/42-5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2 - Polski Fiat 1/39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3 - ADKZ 1/39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4 - zb.37 HMG Section 1/39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5 - 7.92 MG42 Section 1/44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6 - I.A.R.80A 5/40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7 - Bunker 1/39-12/43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8 - Bunker 1/44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59 - 145mm CD 1/21-12/3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0 - TACAM T-38 4/43-12/44. NEW WHAT-IF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1 - Maresal II 11/44-12/46. NEW WHAT-IF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4 - Bicycle Squad 1/32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5 - Schwarzlose AAMG 1/15-12/38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6 - Bicycle Squad LMG 1/32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7 - Skoda R-3 1/43-10/44. NEW WHAT-IF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8 - MC Scout Team 1/42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69 - SMG Squad 1/42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0 - I.A.R.81 5/41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1 - MC Scout Team 1/39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3 - Mtn Pioneer Squad 1/39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4 - Mtn SMG Squad 1/42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5 - Para Sniper 6/41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7 - 155mm Coastal 1/14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8 - Skoda A/C 1/39-12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9 - Tatra A/C 1/39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0 - Static AA Gun 1/30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1 - Assault Eng Squad 1/41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2 - ADKZ (+) 1/43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3 - ADKZ AOP 1/41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4, 585 - Security Squads 1/42-12/44. NEW UNIT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6 - Assault Eng Squad 1/42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7 - Marines Eng Squad 1/37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8 - Marines LMG Squad 1/39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89 - Gds Rifle Squad 1/43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0 - Gds SMG Squad 1/42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1 - Gds Engr Squad 1/40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2 - Guards Scouts 1/25-12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3 - Guards Scouts 9/41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4 - Gds LMG Squad 1/40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5 - Gds LMG Squad 1/43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6 - Nebelwerfer 41 1/42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7 - NbW 41 Battery 1/42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8 - Romanian HQ 1/14-12/2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99 - Company HQ 1/14-12/2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00 - Saurer RR.7 8/38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01 - 57mm AA Gun 1/15-12/2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02 - Trench Mortars 7/16-6/4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09 - T-27 7/41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10 - 105mm Mtn How 1/40-12/44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50 - CKD TN-SPE 1/35-8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77 - 37mm M15 Guns 1/16-12/29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78 - Obuz de 100 L17 1/17-12/4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79 - Schwarzlose HMG 1/19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80 - 37mm M17 Gun 1/19-12/41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81 - Vickers HMG 6/16-12/4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88-890 - Breguet XIX x 3 1/27-12/38. NEW UNIT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91 - SPAD 61C1 1/27-11/3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92, 893 - Breguet XIVB2 x 2 9/19-12/28. NEW UNIT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94, 895 - Breguet XIVA2 x 2 9/19-12/28. NEW UNIT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96 - D.H.9 1/19-12/28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97 - Spad VII 9/19-12/2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98 - Nieuport 17 6/17-12/2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899 - Nieuport 11 1/16-12/20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900 - Farman MF.11 1/14-1/16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901 - Phoenix C.1 9/17-12/2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993 - T-38s 6/42-12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994 - He 112B-1 9/40-12/42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995 - SM.79B 1/38-12/45. NEW UNI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996 - Gds Engr Squad 1/42-12/45. NEW UN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997-999 - Entry dates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Other unit changes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NEW UNIT* = a cosmetic change, included to provide continuity with the MBT oob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01 - Speed reduced, ammo load reduced, secondary weapon change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02 - Entry date changed to 7/44, weight increase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06 - Winter icon change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10, 017 - Winter and desert icons adde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15 - Speed reduced by 1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16 - Ammo load reduced, m/g changed to vz.37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18 - Changes similar to 001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22, 024, 064, 076 - Weapon 4 adde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51 - Entry date changed to 1/31, Weapon 4 changed to represent a total of 5 gun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53, 065-067, 069, 070 - Winter icons adde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68 - Icons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087 - Renamed (IMHO the C2P is more likely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88 - Scouts 1/46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095 - Entry date changed to 1/31. The zb.30 isn't going to be exported by 1/30. Even 1/31 is pushing it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102 - Entry date changed to 1/32, Weapon 2 changed. Comment similar to 095, and equally applicable to the M35 mortar. There </w:t>
      </w:r>
      <w:r>
        <w:rPr>
          <w:rFonts w:cs="Arial" w:ascii="Arial" w:hAnsi="Arial"/>
          <w:sz w:val="22"/>
          <w:szCs w:val="22"/>
          <w:u w:val="single"/>
        </w:rPr>
        <w:t>was</w:t>
      </w:r>
      <w:r>
        <w:rPr>
          <w:rFonts w:cs="Arial" w:ascii="Arial" w:hAnsi="Arial"/>
          <w:sz w:val="22"/>
          <w:szCs w:val="22"/>
          <w:u w:val="none"/>
        </w:rPr>
        <w:t xml:space="preserve"> a 1915 version of the 60mm mortar, but I have no evidence of it being sold to Romania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08 - Entry date changed to 6/41 (To coincide with the formations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0 - Entry date changed to 6/41 (All the weapons are used elsewhere by then, so why shouldn't it be included from the start of the paras?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13 - Re-classed to 173 (to gain any para bonuses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20 - Exit date changed to 5/44 (when the I.A.R.39 was withdrawn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29 - Carry capacity reduc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30 - Speed increa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37 - Entry date changed to 1/37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44 - Dates changed to 1/37-12/4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79-181 - Entry dates changed to 8/43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82 - Entry date changed to 11/39. RoF changed to 9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83 - Entry date changed to 1/40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87 - Exit date changed to 12/4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97, 204 - Crew increased to 7. Grenades increased accordingly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98 - Exit date changed to 12/4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02 - Panzerschreck 1/46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14, 223 - Entry dates changed to 1/37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24 - Speed reduc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41 - Exit date changed to 12/4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58 - Romanian HQ 1/45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1 - Crew reduc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2 - Entry date changed to 1/40, crew reduc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3 - Dates changed to 1/43-12/4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4 - Exit date changed to 12/45, crew increa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5 - Dates changed to 1/41-12/45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6 - AP ammo changed to Sabot (qv Weapon 059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7 - 25mm AA Gun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68 - Observer Team 1/45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82 - Motor Barge 1/44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87, 288 - Class changed. Weapons 3 &amp; 4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99 - Engineer Squad 9/44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25 - Speed reduced slightly. Icons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34 - Entry date changed to 1/42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35 - Exit date changed to 12/4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36 - Entry date changed to 1/38 (They only entered French service in 10/36)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39 - Crew and speed revised slightly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40 - Exit date changed to 9/44. Weapons 2, 3 &amp; 4 chang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41 - Exit date changed to 10/43. Weapon 1 ammo increa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42 - Weapons revi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44 - Exit date changed to 10/39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47 - Revi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48, 349 - Ammo and FC reduc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52, 354 - Exit date changed to 12/4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58 - Name changed, armament increa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75 - M/g ammo increased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76 - Exit date changed to 12/4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91 - Shelter Bunker 1/44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400, 401, 404 - Rifle Squads 1/45-12/46. NEW UNITS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409 - Mtn Rifle Squad 1/44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13 - Entry date changed to 1/36 (qv comments to Unit 102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28 - Mtn Rifle Squad 1/45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29 - Bunker 1/39-12/43. NEW UNIT (May be a hangover from a previous version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32 - Scouts 1/46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57 - Para Sniper 1/42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67 - Schwimmwagen 3/42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5 - 76mm Field Gun 1/46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6, 477 - 75mm Field Guns 1/46-12/46. NEW UNITS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79 - I.A.R.81 3/42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80 - I.A.R.80B 6/41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84-486 - 105mm Howitzers 1/46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87 - 100mm Howitzer 1/46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89 - Hs 129B-2 8/43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11 - Hs 129B-2 8/42-12/46. NEW UNIT*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12, 512 - Bf 109 Gustavs 6/44-12/46. NEW UNITS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76 - Bunker 1/41-12/46. NEW UNIT*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Formation Changes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01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02, 004, 009 - Entry dates changed to 1/33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10 - Entry date changed to 1/43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11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12 - Exit date changed to 10/43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13 - Dates changed to 6/42-10/43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18, 019 - Entry dates changed to 4/43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20 - Reduced by 1 unit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21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22 - Entry date changed to 1/19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25, 028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30 - Entry date changed to 10/39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31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32 - Entry date changed to 1/33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33 - Entry date changed to 1/15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35, 036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37 - Entry date changed to 1/15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39 - Dates changed to 1/14-12/35. 1 unit add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41-044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46 - Entry date changed to 6/17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47 - TrMortar Sec 7/16-6/19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48 - Mtn Inf Guns 1/16-12/29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49-051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52 - AA Platoon 1/18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55-057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59 - Entry date changed to 1/20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61 - Coast Defence 1/21-12/3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62, 063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64 - Entry date changed to 4/16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65 - Cav Rgt Hvy Sqd 1/14-12/27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69 - Entry date changed to 1/28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70, 071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74 - Entry date changed to 1/28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79 - Cav HMG Platoon 1/14-12/27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80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83 - Moved from 108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84 - Police A/Cars 1/35-8/42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85-090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91 - Mtn Pioneer Sec 1/39-12/45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92 - Entry date changed to 1/20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93 - Entry date changed to 6/19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94 - Mtn Pioneer Plt 1/39-12/45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97 - Entry date changed to 1/39. Mtn Pioneer Plt add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099, 101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02 - Entry date changed to 1/14. Mtn Inf Guns added 1/14-12/29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04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07 - Sapper Platoon 9/44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08 - Mtn Bn Wpn Co 11/43-12/46. REPLACEMENT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09 - Dates changed to 1/14-8/4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18 - Entry date changed to 6/41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19 - Entry date changed to 6/41. Para Sniper add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30, 131 - Dates changed to 1/42-12/46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39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49 - Landing Craft 1/44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50, 151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52 - Para Sniper 6/41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53 - Motor Patrol 1/37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68 - Horse Art Sec 1/14-12/28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69 - Div Horse Art 1/14-12/28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76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77 - Marines Eng Sqd add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78, 179 - Entry dates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81 - Mtn Rifle Coy 1/14-12/38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82 - AT Gun Section 1/38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99 - Entry date changed to 1/19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00 - Entry date changed to 1/36. Mortars (Unit 2) replaced by Inf Gun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03 - Entry date changed to 1/25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04 - Entry date changed to 1/36. Scouts (Unit 3) replaced by Guards Scout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07 - Dates changed to 1/19-12/35. HMG Platoon (Unit 8) replaced by Graniceri HMG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08 - Dates changed to 1/25-12/35. Scouts (Units 2 &amp; 3) replaced by Guards Scout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09 - Graniceri HMG 1/19-12/41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10 - Guards Company 1/14-12/24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11 - Guards Platoon 1/14-12/24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16, 217 - Entry dates changed to 1/37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20, 221 - Exit dates changed to 8/4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25 - Entry date changed to 1/1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26 - Graniceri WpsCo 1/19-12/41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27 - Graniceri WpsPl 1/19-12/41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37 - Conscript Coy 1/14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38 - Conscript Pltn 1/14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39, 241 - Entry dates changed to 1/15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44 - Gds Spt Platoon 1/40-12/45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45 - Reserve Platoon 1/42-12/44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46 - Reserve Company 1/42-12/44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47 - Rocket Section 1/42-12/45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48 - Rocket Battery 1/42-12/45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49 - Nebelwerfer Bty 1/42-12/45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50, 251 - Dates changed to 1/20-12/46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52 - Entry date changed to 1/31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53 - Dates changed to 1/31-8.4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54 - Bicycle Platoon 1/32-12/44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59 - River Boat 1/14-12/46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60 - Torpedo Boats 1/20-12/44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61 - Patrol Boats 1/21-12/32. NEW FORMATIO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62 - Torpedo Boats 9/45-12/46. NEW FORMATI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00, 999 - Entry dates changed to 1/14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43 new weapons, 137 new units (+ 28 cosmetic), 36 new formations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9:28:20Z</dcterms:created>
  <dc:creator/>
  <dc:description/>
  <dc:language>en-US</dc:language>
  <cp:lastModifiedBy/>
  <cp:revision>0</cp:revision>
  <dc:subject/>
  <dc:title/>
</cp:coreProperties>
</file>